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 32036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104775</wp:posOffset>
                </wp:positionV>
                <wp:extent cx="742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7.5pt;mso-wrap-distance-left:9.05pt;mso-wrap-distance-right:9.05pt;mso-wrap-distance-top:0pt;mso-wrap-distance-bottom:0pt;margin-top:8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MANAGEMENT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Common to Mechanical Engineering, Production Engineering, Mechanical Manufacturing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 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Is Data Base management mandatory for developing software? Justify your answer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b)</w:t>
        <w:tab/>
        <w:t>Write any five important features of data base management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various figures used in E-R diagram and explain th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dentify any three entities and their relationships for developing marks information system for the students of your cla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Briefly explain the following concepts.</w:t>
      </w:r>
    </w:p>
    <w:p>
      <w:pPr>
        <w:pStyle w:val="Normal"/>
        <w:jc w:val="both"/>
        <w:rPr/>
      </w:pPr>
      <w:r>
        <w:rPr/>
        <w:tab/>
        <w:t>i)</w:t>
        <w:tab/>
        <w:t>Physical level schema.</w:t>
      </w:r>
    </w:p>
    <w:p>
      <w:pPr>
        <w:pStyle w:val="Normal"/>
        <w:jc w:val="both"/>
        <w:rPr/>
      </w:pPr>
      <w:r>
        <w:rPr/>
        <w:tab/>
        <w:t>ii)</w:t>
        <w:tab/>
        <w:t>Conceptual level schem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ew level schem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gical data independen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hysical data independe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distinctions among the terms primary key, candidate key and super key.</w:t>
        <w:tab/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List the candidate keys for the relation schema R=(A, B, C, D, E) given the functional dependencies as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720" w:hanging="720"/>
        <w:jc w:val="both"/>
        <w:rPr/>
      </w:pPr>
      <w:r>
        <w:rPr/>
        <w:tab/>
        <w:t>Justify your answ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oes the process of normalization be applied to every RDBMS?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Define first, second and third normal forms when apply only primary keys are consider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SQL syntax for the following with examples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Creating a table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Inserting data into tab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letion oper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anging the name of a tab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difying the size of an existing colum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ggregate functions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320361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Consider the following tables:</w:t>
      </w:r>
    </w:p>
    <w:p>
      <w:pPr>
        <w:pStyle w:val="Normal"/>
        <w:ind w:left="720" w:hanging="540"/>
        <w:jc w:val="both"/>
        <w:rPr/>
      </w:pPr>
      <w:r>
        <w:rPr/>
        <w:t>a)</w:t>
        <w:tab/>
        <w:t>EMP with columns: EMPNO, ENAME, JOB,MGR, HIREDATE, SAL, COMM., DEPTNO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PT with columns: DEPTNO, DNAME, LOC.</w:t>
      </w:r>
    </w:p>
    <w:p>
      <w:pPr>
        <w:pStyle w:val="Normal"/>
        <w:ind w:left="720" w:hanging="540"/>
        <w:jc w:val="both"/>
        <w:rPr/>
      </w:pPr>
      <w:r>
        <w:rPr/>
        <w:t>c)</w:t>
        <w:tab/>
        <w:t>SALGRADE with columns: GRADE, LOSAL, HISAL.</w:t>
      </w:r>
    </w:p>
    <w:p>
      <w:pPr>
        <w:pStyle w:val="Normal"/>
        <w:ind w:left="720" w:hanging="540"/>
        <w:jc w:val="both"/>
        <w:rPr/>
      </w:pPr>
      <w:r>
        <w:rPr/>
        <w:tab/>
        <w:t>Write the SQL queries for the followin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d the number of employees working in each ci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d the number of employees in each grade, print them in ascending ord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d employees whose salary is same as Mr. X salar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d employees who are colleagues of Mr.X(dept should be same as X’s dept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play the department that has no employe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play the second highest salary in EMP ta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d DEPTNO foreign key to EMP 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concurrency control? Write a technique for implementing it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How is logging technique utilized in crash recovery process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c)</w:t>
        <w:tab/>
        <w:t>What are integrity constrai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5:00:00Z</dcterms:created>
  <dc:creator>user4</dc:creator>
  <dc:description/>
  <dc:language>en-US</dc:language>
  <cp:lastModifiedBy>user4</cp:lastModifiedBy>
  <dcterms:modified xsi:type="dcterms:W3CDTF">2003-10-20T06:07:00Z</dcterms:modified>
  <cp:revision>8</cp:revision>
  <dc:subject/>
  <dc:title/>
</cp:coreProperties>
</file>